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2070400944"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508655289"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313197208"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457465864"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